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7"/>
        <w:gridCol w:w="4071"/>
        <w:gridCol w:w="1701"/>
        <w:gridCol w:w="4820"/>
      </w:tblGrid>
      <w:tr>
        <w:trPr>
          <w:tblHeader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TE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ELL NUMBER(S)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NI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AMPL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URPOSE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eneral Comment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0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  <w:lang w:val="en-US"/>
              </w:rPr>
            </w:pPr>
            <w:r>
              <w:rPr>
                <w:lang w:val="en-US"/>
              </w:rPr>
              <w:t xml:space="preserve">This template applies only to </w:t>
            </w:r>
            <w:r>
              <w:rPr>
                <w:u w:val="single"/>
                <w:lang w:val="en-US"/>
              </w:rPr>
              <w:t>Best Estimates</w:t>
            </w:r>
          </w:p>
          <w:p>
            <w:pPr>
              <w:pStyle w:val="Normal"/>
              <w:spacing w:lineRule="auto" w:line="240" w:before="0" w:after="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t is similar to the one used on the Life Side (See TP – L =&gt; template TP – F2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ive an overview of the timing of future cash flows expected to be required to settle the insurance obligations =&gt; description of risk profile (short / long term), ALM analysis, liquidity risk management (for each Balance Sheet category of BE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Undertakings must take into account all the cash flows in different currencies and covert them in the reporting currency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Year (projection of undiscounted expected cash-flows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lang w:val="en-US"/>
              </w:rPr>
              <w:t xml:space="preserve"> column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mount of future cash-flows expected for the future years according to the required time horizon (from 1 to 31 and other years) and referred to the whole portfolio of Non-Life obligation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 = 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lang w:val="en-US"/>
              </w:rPr>
              <w:t xml:space="preserve"> year after the reporting ye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 expected cash-flows on a year-by-year basis, in order to roughly compare with projected investment returns (see Assets templates) and other cash-flow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Best Estimate Premium Provision (Gross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1/A31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ash flows projection used in the calculation of the gross best estimate of premium provision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est Estimate Claim Provision (Gross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1/B31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1/E31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ash flows projection used in the calculation of the gross best estimate of claim provisions with separate reporting of Cash in/out flows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Best Estimante Claims Provision (Gross): Future Benefit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1/B31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ll payments to policyholders and beneficiaries (see art. 78 (3) of L1 text)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Assess importance of payments of policyholders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Best Estimante Claims Provision (Gross): Future Expenses and other cash-out flow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1/C31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Expenses that will be incurred in servicing insurance and reinsurance</w:t>
            </w:r>
          </w:p>
          <w:p>
            <w:pPr>
              <w:pStyle w:val="Normal"/>
              <w:spacing w:lineRule="auto" w:line="240" w:before="0" w:after="0"/>
              <w:rPr>
                <w:color w:val="548DD4"/>
                <w:lang w:val="en-US"/>
              </w:rPr>
            </w:pPr>
            <w:r>
              <w:rPr>
                <w:lang w:val="en-US"/>
              </w:rPr>
              <w:t>obligations (see art. 78 (1) of L1 text) and other cash-flow items such as taxation payments which are charged to policyholder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 importance of expenses (esp. compared to benefits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uture Premium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1/D31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1/C31, H1/H31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uture premium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 importance of future premiums, i.e. expected future payments from policyholder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ther cash-in flow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1/E31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This item includes recoverables from salvages and subrogations (cash-in flows) but does </w:t>
            </w:r>
            <w:r>
              <w:rPr>
                <w:i/>
                <w:lang w:val="en-US"/>
              </w:rPr>
              <w:t xml:space="preserve">not </w:t>
            </w:r>
            <w:r>
              <w:rPr>
                <w:lang w:val="en-US"/>
              </w:rPr>
              <w:t>include investment returns, which are not cash-in flows for BE calculation purpose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tal recoverable from reinsurance (after the adjustment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1/J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mounts recoverable from reinsurance and special purpose vehicles, referred to both premiums provisions and claims provisions, adjusted for expected losses due to counterparty defaul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 the impact of reinsurance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TP (NL) – E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ision">
    <w:name w:val="Ré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7:53:00Z</dcterms:created>
  <dc:creator>Giovanni Rago (ISVAP)</dc:creator>
  <dc:description/>
  <cp:keywords/>
  <dc:language>en-US</dc:language>
  <cp:lastModifiedBy>D. Revelin</cp:lastModifiedBy>
  <cp:lastPrinted>2011-09-28T13:24:00Z</cp:lastPrinted>
  <dcterms:modified xsi:type="dcterms:W3CDTF">2011-11-02T20:36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